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omial invers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en.wikipedia.org/wiki/Binomial_inverse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nergy is being add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*S*U^{+} == U*S*V == U_{i,m}*S_{mm'}*V_{m',j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U^+</w:t>
      </w:r>
    </w:p>
    <w:p>
      <w:pPr>
        <w:pStyle w:val="PreformattedText"/>
        <w:bidi w:val="0"/>
        <w:spacing w:before="0" w:after="0"/>
        <w:jc w:val="left"/>
        <w:rPr/>
      </w:pPr>
      <w:r>
        <w:rPr/>
        <w:t>U_{i,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= om+mu-\epsilon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een'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+ U*S*V)^{-1} = A^{-1}- A^{-1}*U*(1+S*V*A^{-1}*U)^{-1}*S*V*A^{-1}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+ U*S*V)^{-1} = (1/A)*( 1- U*(1+S*V*(1/A)*U)^{-1}*S*V*(1/A)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{ij} = A^{-1}_{ii} * ( 1- X_{ij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U*(1+S*V*A^{-1}*U)^{-1}*S*V*A^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 == C_{m,i} = S*V*(1/A) = S_{m,m1}*V_{m1,i}*(1/A)_{ii}       (mm)*(m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 == ( C*U ){mm'} = S*V*(1/A)U = C_{m,i}*U_{i,m'}                        (m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X ==  U * (1 + D)^{-1} * C                                                         (M,m),(m,m),(m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*A^{-1}*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s(it,icix,i,j) = STrans(it,icix,i,j) + conjg(DMFTU(j,ind2,iorb2))*DMFTU(i,ind1,ior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_{ij} = DMFTU(i,ind1,iorb1) *Sigma(Sigind( iSx(ind1,iorb1),iSx(ind2,iorb2), icix ))*conjg(DMFTU(j,ind2,iorb2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